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...............................................................................................................................Curso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uropa, satélite de Xúpiter, foi descuberto por Galileo en 1610. Sabendo que o radio da órbita que describe é de 6,7×10</w:t>
      </w:r>
      <w:r>
        <w:rPr>
          <w:vertAlign w:val="superscript"/>
        </w:rPr>
        <w:t>5</w:t>
      </w:r>
      <w:r>
        <w:rPr/>
        <w:t xml:space="preserve"> km e o seu período de 3 días, 13 horas e 13 minutos, calcula: a) A velocidade de Europa relativa a Xúpiter. b) A masa de Xúpiter. Datos. G= 6,67×10</w:t>
      </w:r>
      <w:r>
        <w:rPr>
          <w:vertAlign w:val="superscript"/>
        </w:rPr>
        <w:t>-11</w:t>
      </w:r>
      <w:r>
        <w:rPr/>
        <w:t xml:space="preserve"> N.m</w:t>
      </w:r>
      <w:r>
        <w:rPr>
          <w:vertAlign w:val="superscript"/>
        </w:rPr>
        <w:t>2</w:t>
      </w:r>
      <w:r>
        <w:rPr/>
        <w:t>kg</w:t>
      </w:r>
      <w:r>
        <w:rPr>
          <w:vertAlign w:val="superscript"/>
        </w:rPr>
        <w:t>-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adas as cargas puntuais Q</w:t>
      </w:r>
      <w:r>
        <w:rPr>
          <w:vertAlign w:val="subscript"/>
        </w:rPr>
        <w:t>1</w:t>
      </w:r>
      <w:r>
        <w:rPr/>
        <w:t xml:space="preserve"> = 80 mC, Q</w:t>
      </w:r>
      <w:r>
        <w:rPr>
          <w:vertAlign w:val="subscript"/>
        </w:rPr>
        <w:t>2</w:t>
      </w:r>
      <w:r>
        <w:rPr/>
        <w:t xml:space="preserve"> = -80 mC, Q</w:t>
      </w:r>
      <w:r>
        <w:rPr>
          <w:vertAlign w:val="subscript"/>
        </w:rPr>
        <w:t>3</w:t>
      </w:r>
      <w:r>
        <w:rPr/>
        <w:t xml:space="preserve"> = 40 mC situadas nos puntos A(-2, 0), B(2, 0) e C(0, 2) respectivamente (coordenadas en metros), calcula: a) A intensidade do campo electrostático no punto (0, 0). b) O traballo necesario para traer unha carga de 1 mC desde o infinito ata o punto (0, 0). k = 9×10</w:t>
      </w:r>
      <w:r>
        <w:rPr>
          <w:vertAlign w:val="superscript"/>
        </w:rPr>
        <w:t>9</w:t>
      </w:r>
      <w:r>
        <w:rPr/>
        <w:t xml:space="preserve"> N m</w:t>
      </w:r>
      <w:r>
        <w:rPr>
          <w:vertAlign w:val="superscript"/>
        </w:rPr>
        <w:t>2</w:t>
      </w:r>
      <w:r>
        <w:rPr/>
        <w:t xml:space="preserve"> C</w:t>
      </w:r>
      <w:r>
        <w:rPr>
          <w:vertAlign w:val="superscript"/>
        </w:rPr>
        <w:t xml:space="preserve"> -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Unha masa de 0,1 kg xunguida a un resorte de masa desprezable realiza oscilacións arredor da súa posición de equilibrio cunha frecuencia de 4 Hz sendo a enerxía total do sistema oscilante 1 Xulio. Calcula: a) a constante elástica do resorte e a amplitude das oscilacións (A); b) a enerxía cinética e potencial da masa oscilante nun punto situado a distancia A/4 da posición de equilib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Un raio luminoso que viaxa por un medio de índice de refracción </w:t>
      </w:r>
      <w:r>
        <w:rPr>
          <w:i/>
        </w:rPr>
        <w:t>n</w:t>
      </w:r>
      <w:r>
        <w:rPr/>
        <w:t xml:space="preserve">, incide con certo ángulo sobre a superficie de separación dun segundo medio de índice </w:t>
      </w:r>
      <w:r>
        <w:rPr>
          <w:i/>
        </w:rPr>
        <w:t xml:space="preserve">n' (n'&gt;n). </w:t>
      </w:r>
      <w:r>
        <w:rPr/>
        <w:t>Respecto do ángulo de incidencia, o de refracción será:</w:t>
        <w:br/>
        <w:t xml:space="preserve">A) maior </w:t>
        <w:br/>
        <w:t xml:space="preserve">B) menor </w:t>
        <w:br/>
        <w:t xml:space="preserve">C) igual  </w:t>
        <w:br/>
      </w:r>
    </w:p>
    <w:p>
      <w:pPr>
        <w:pStyle w:val="Normal"/>
        <w:rPr/>
      </w:pPr>
      <w:r>
        <w:rPr/>
        <w:t>5. No efecto fotoeléctrico a  enerxía dun cuanto de luz (un fotón) é directamente proporcional a:</w:t>
        <w:br/>
        <w:t>A lonxItude de onda;</w:t>
        <w:br/>
        <w:t xml:space="preserve">B frecuencia; </w:t>
        <w:br/>
        <w:t>C ó cadrado da velocidade da luz.</w:t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IES DE FENE</w:t>
    </w:r>
  </w:p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Seminario de Física eQuímica Avaliación final (Recuperación de todas)</w:t>
    </w:r>
  </w:p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21-5-20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2:54:00Z</dcterms:created>
  <dc:creator>vila</dc:creator>
  <dc:description/>
  <dc:language>en-US</dc:language>
  <cp:lastModifiedBy>vila</cp:lastModifiedBy>
  <dcterms:modified xsi:type="dcterms:W3CDTF">2003-05-20T13:44:00Z</dcterms:modified>
  <cp:revision>2</cp:revision>
  <dc:subject/>
  <dc:title>Nome</dc:title>
</cp:coreProperties>
</file>