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.......................................................................................................................Curso...N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. Nunha célula fotoeléctrica, o cátodo metálico ilumínase cunha radiación de l = 175 nm, o potencial de freado para os electróns é de 1,86 voltio. Cando se usa luz de 200 nm, o potencial de freado é de 1 V. Calcula: a) O traballo de extracción do metal e a constante de Planck </w:t>
      </w:r>
      <w:r>
        <w:rPr>
          <w:i/>
        </w:rPr>
        <w:t>h</w:t>
      </w:r>
      <w:r>
        <w:rPr/>
        <w:t xml:space="preserve"> . b) ¿Produciríase efecto fotoeléctrico se se iluminase con luz de 250 nm?.</w:t>
      </w:r>
      <w:r>
        <w:rPr>
          <w:rFonts w:cs="Arial; sans-serif" w:ascii="Arial; sans-serif" w:hAnsi="Arial; sans-serif"/>
        </w:rPr>
        <w:t xml:space="preserve"> Datos e = 1.6×10</w:t>
      </w:r>
      <w:r>
        <w:rPr>
          <w:rFonts w:cs="Arial; sans-serif" w:ascii="Arial; sans-serif" w:hAnsi="Arial; sans-serif"/>
          <w:vertAlign w:val="superscript"/>
        </w:rPr>
        <w:t>-</w:t>
      </w:r>
      <w:r>
        <w:rPr>
          <w:rFonts w:cs="Arial; sans-serif" w:ascii="Arial; sans-serif" w:hAnsi="Arial; sans-serif"/>
        </w:rPr>
        <w:t xml:space="preserve"> </w:t>
      </w:r>
      <w:r>
        <w:rPr>
          <w:rFonts w:cs="Arial; sans-serif" w:ascii="Arial; sans-serif" w:hAnsi="Arial; sans-serif"/>
          <w:vertAlign w:val="superscript"/>
        </w:rPr>
        <w:t>19</w:t>
      </w:r>
      <w:r>
        <w:rPr>
          <w:rFonts w:cs="Arial; sans-serif" w:ascii="Arial; sans-serif" w:hAnsi="Arial; sans-serif"/>
        </w:rPr>
        <w:t xml:space="preserve"> C; c = 3×10</w:t>
      </w:r>
      <w:r>
        <w:rPr>
          <w:rFonts w:cs="Arial; sans-serif" w:ascii="Arial; sans-serif" w:hAnsi="Arial; sans-serif"/>
          <w:vertAlign w:val="superscript"/>
        </w:rPr>
        <w:t>8</w:t>
      </w:r>
      <w:r>
        <w:rPr>
          <w:rFonts w:cs="Arial; sans-serif" w:ascii="Arial; sans-serif" w:hAnsi="Arial; sans-serif"/>
        </w:rPr>
        <w:t xml:space="preserve"> m/s; 1 nm = 10</w:t>
      </w:r>
      <w:r>
        <w:rPr>
          <w:rFonts w:cs="Arial; sans-serif" w:ascii="Arial; sans-serif" w:hAnsi="Arial; sans-serif"/>
          <w:vertAlign w:val="superscript"/>
        </w:rPr>
        <w:t>-9</w:t>
      </w:r>
      <w:r>
        <w:rPr>
          <w:rFonts w:cs="Arial; sans-serif" w:ascii="Arial; sans-serif" w:hAnsi="Arial; sans-serif"/>
        </w:rPr>
        <w:t xml:space="preserve"> m </w:t>
      </w:r>
    </w:p>
    <w:p>
      <w:pPr>
        <w:pStyle w:val="Normal"/>
        <w:rPr>
          <w:rFonts w:ascii="Arial; sans-serif" w:hAnsi="Arial; sans-serif" w:cs="Arial; sans-serif"/>
        </w:rPr>
      </w:pPr>
      <w:r>
        <w:rPr>
          <w:rFonts w:cs="Arial; sans-serif" w:ascii="Arial; sans-serif" w:hAnsi="Arial; sans-serif"/>
        </w:rPr>
      </w:r>
    </w:p>
    <w:p>
      <w:pPr>
        <w:pStyle w:val="Normal"/>
        <w:rPr/>
      </w:pPr>
      <w:r>
        <w:rPr/>
        <w:t xml:space="preserve">2. -Unha masa de 0,1 kg xunguida a un resorte de masa desprezable realiza oscilacións arredor da súa posición de equilibrio cunha frecuencia de 4 Hz sendo a enerxía total do sistema oscilante 1 Xulio. Calcula: a) a constante elástica do resorte e a amplitude das oscilacións (A); b) a enerxía cinética e potencial da masa oscilante nun punto situado a distancia A/4 da posición de equilib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Unha mostra dun material radiactivo ten 3.10</w:t>
      </w:r>
      <w:r>
        <w:rPr>
          <w:vertAlign w:val="superscript"/>
        </w:rPr>
        <w:t xml:space="preserve">24 </w:t>
      </w:r>
      <w:r>
        <w:rPr/>
        <w:t>átomos. a) En tres anos reduce o seu número á metade. Calcula o número de átomos que quedará en trinta anos. b) ¿Cánto vale o período de semidesintegración de dito conxunto de átom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Na desintegración beta:</w:t>
        <w:br/>
        <w:t>A) emítese un electrón da parte externa do átomo;</w:t>
        <w:br/>
        <w:t>B) emítese un electrón dende o núcleo;</w:t>
        <w:br/>
        <w:t xml:space="preserve">C) emítese un neutr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-Un raio luminoso que viaxa por un medio de índice de refracción </w:t>
      </w:r>
      <w:r>
        <w:rPr>
          <w:i/>
        </w:rPr>
        <w:t>n</w:t>
      </w:r>
      <w:r>
        <w:rPr/>
        <w:t xml:space="preserve">, incide con certo ángulo sobre a superficie de separación dun segundo medio de índice </w:t>
      </w:r>
      <w:r>
        <w:rPr>
          <w:i/>
        </w:rPr>
        <w:t xml:space="preserve">n' (n'&gt;n). </w:t>
      </w:r>
      <w:r>
        <w:rPr/>
        <w:t>Respecto do ángulo de incidencia, o de refracción será:</w:t>
        <w:br/>
        <w:t xml:space="preserve">A) maior </w:t>
        <w:br/>
        <w:t xml:space="preserve">B) menor </w:t>
        <w:br/>
        <w:t xml:space="preserve">C) igual  </w:t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IES de Fene</w:t>
    </w:r>
  </w:p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Seminario de Física e Química</w:t>
    </w:r>
  </w:p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Final (3ª  avaliación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4:15:00Z</dcterms:created>
  <dc:creator>vila</dc:creator>
  <dc:description/>
  <dc:language>en-US</dc:language>
  <cp:lastModifiedBy>vila</cp:lastModifiedBy>
  <dcterms:modified xsi:type="dcterms:W3CDTF">2003-05-20T14:48:00Z</dcterms:modified>
  <cp:revision>1</cp:revision>
  <dc:subject/>
  <dc:title>Nome</dc:title>
</cp:coreProperties>
</file>