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..................................................................................Curso.............N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Un espello esférico forma unha imaxe virtual, dereita e de tamaño dobre co obxecto cando este está situado verticalmente sobre o eixe óptico e a 10 cm do espello. Calcula: a)a posición da imaxe; b)o raio de curvatura do espello. (Debuxa a marcha dos raios)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Un obxecto de 4 cm de altura, está situado 20 cm diante dunha lente delgada converxente de distancia focal 12 cm. Determinar:</w:t>
      </w:r>
    </w:p>
    <w:p>
      <w:pPr>
        <w:pStyle w:val="Normal"/>
        <w:rPr/>
      </w:pPr>
      <w:r>
        <w:rPr/>
        <w:t>a) a posición da  imaxe</w:t>
      </w:r>
    </w:p>
    <w:p>
      <w:pPr>
        <w:pStyle w:val="Normal"/>
        <w:rPr/>
      </w:pPr>
      <w:r>
        <w:rPr/>
        <w:t>b) o tamaño da súa ima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Nunha lente diverxente a imaxe que se forma dun obxecto, é:</w:t>
        <w:br/>
        <w:t xml:space="preserve">A real invertida e de maior tamaño có obxecto; </w:t>
        <w:br/>
        <w:t xml:space="preserve">B virtual dereita e de menor tamaño có obxecto; </w:t>
        <w:br/>
        <w:t>C virtual dereita e de maior tamaño có obxecto.</w:t>
      </w:r>
      <w:r>
        <w:rPr>
          <w:i/>
        </w:rPr>
        <w:t xml:space="preserve"> </w:t>
        <w:br/>
      </w:r>
    </w:p>
    <w:p>
      <w:pPr>
        <w:pStyle w:val="Normal"/>
        <w:rPr/>
      </w:pPr>
      <w:r>
        <w:rPr/>
        <w:t>4.-Cando se observa en dirección case perpendicular un obxecto no fondo dun río a profundidade aparente observada é:</w:t>
        <w:br/>
        <w:t xml:space="preserve">A igual, </w:t>
        <w:br/>
        <w:t xml:space="preserve">B maior, </w:t>
        <w:br/>
        <w:t xml:space="preserve">C men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Un raio luminoso que viaxa por un medio de índice de refracción </w:t>
      </w:r>
      <w:r>
        <w:rPr>
          <w:i/>
        </w:rPr>
        <w:t>n</w:t>
      </w:r>
      <w:r>
        <w:rPr/>
        <w:t xml:space="preserve">, incide con certo ángulo sobre a superficie de separación dun segundo medio de índice </w:t>
      </w:r>
      <w:r>
        <w:rPr>
          <w:i/>
        </w:rPr>
        <w:t xml:space="preserve">n' (n'&gt;n). </w:t>
      </w:r>
      <w:r>
        <w:rPr/>
        <w:t>Respecto do ángulo de incidencia, o de refracción será:</w:t>
        <w:br/>
        <w:t xml:space="preserve">A) maior </w:t>
        <w:br/>
        <w:t xml:space="preserve">B) menor </w:t>
        <w:br/>
        <w:t>C) igual</w:t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 Química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Final (óptica) 21-5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49:00Z</dcterms:created>
  <dc:creator>vila</dc:creator>
  <dc:description/>
  <dc:language>en-US</dc:language>
  <cp:lastModifiedBy>vila</cp:lastModifiedBy>
  <dcterms:modified xsi:type="dcterms:W3CDTF">2003-05-20T15:07:00Z</dcterms:modified>
  <cp:revision>1</cp:revision>
  <dc:subject/>
  <dc:title>Nome</dc:title>
</cp:coreProperties>
</file>