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Curso...............Nº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º Desde unha altura de 40 m lánzase  horizontalmente  un proxectil de 2 kg cunha velocidade inicial de 60 m/s determinar: a) a enerxía potencial do proxectil ós dous segundos do disparo, b) o momento lineal cando está a 1 metro de altura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2º Un corpo lánzase cara arriba por un plano inclinado  30º con unha velocidade inicial de 20 m/s e ten de masa 4 kg. Determinar: a) o espacio que recorre o corpo sobre o plano ata que se detén se non hai rozamento, b) o espacio que recorre se o coeficiente de rozamento é de 0,1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3º Dos extremos dunha corda que pasa por unha polea colgan dúas masas de 10 e 20 Kg respectivamente, inicialmente están á mesma altura; se deixamos o sistema en liberdade determinar: a) tempo que tardan en separarse 4 metros, b) tensión da corda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4º Enerxía cinética. Conservación da enerxía mecán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 xml:space="preserve">Recuperación da 2º avaliación 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Física de 1º de Bacharelato, 7-4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3:15:00Z</dcterms:created>
  <dc:creator>vila</dc:creator>
  <dc:description/>
  <dc:language>en-US</dc:language>
  <cp:lastModifiedBy>vila</cp:lastModifiedBy>
  <dcterms:modified xsi:type="dcterms:W3CDTF">2003-04-06T23:45:00Z</dcterms:modified>
  <cp:revision>1</cp:revision>
  <dc:subject/>
  <dc:title>Nome</dc:title>
</cp:coreProperties>
</file>