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1º Grupo...............Nº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º Desde unha altura de 40 m lánzase cun ángulo de inclinación de 30º  sobre a horizontal un proxectil de 2 kg cunha velocidade inicial de 60 m/s determinar: a) a enerxía mecánica ós dous segundos do disparo, b) o momento lineal no punto máis alto da traxector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º Unha persoa lanza cara arriba un obxecto de 3 kg aplicándolle unha forza de 60 N durante un recorrido de 1 m, medido desde o chan . Determinar: a) a altura que alcanza o obxecto medida desde o chan, b) a enerxía mecánica do o obxecto cando está a 1 m do cha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º Un bloque de  40 kg está situado nun plano inclinado de 60º, sendo o coeficiente de rozamento de 0,25. Determinar: a) a enerxía cinética cando teña descendido 10 metros ó longo do plano b) o traballo de rozamento durante o recorri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º Forzas conservativas, enerxía potencial. Teorema da enerxía cinética</w:t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Departament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2ª avaliación 2º exame, 10-3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1:14:00Z</dcterms:created>
  <dc:creator>vila</dc:creator>
  <dc:description/>
  <dc:language>en-US</dc:language>
  <cp:lastModifiedBy>vila</cp:lastModifiedBy>
  <dcterms:modified xsi:type="dcterms:W3CDTF">2003-03-10T01:21:00Z</dcterms:modified>
  <cp:revision>3</cp:revision>
  <dc:subject/>
  <dc:title>Nome</dc:title>
</cp:coreProperties>
</file>