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...........................................................................................................................1º, Grupo....Nº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91410</wp:posOffset>
                </wp:positionH>
                <wp:positionV relativeFrom="page">
                  <wp:posOffset>1645920</wp:posOffset>
                </wp:positionV>
                <wp:extent cx="4023360" cy="1280160"/>
                <wp:effectExtent l="0" t="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/>
                        <wps:spPr>
                          <a:xfrm>
                            <a:off x="54864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5486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960" y="36576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0" y="36576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904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54864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54864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097280"/>
                            <a:ext cx="36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229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129.6pt;width:316.8pt;height:100.8pt" coordorigin="3766,2592" coordsize="6336,2016">
                <v:line id="shape_0" from="4630,3024" to="6069,3024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070,2880" to="6070,3167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14,3024" to="7365,3024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14,2736" to="6214,3311" stroked="t" o:allowincell="f" style="position:absolute;mso-position-horizontal-relative:margin;mso-position-vertical-relative:pag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366,3024" to="7366,3743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078,3744" to="7653,3744" stroked="t" o:allowincell="f" style="position:absolute;mso-position-horizontal-relative:margin;mso-position-vertical-relative:pag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7222,3888" to="7509,3888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630,3024" to="4630,3455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4486;top:3456;width:143;height:863">
                  <v:line id="shape_0" from="4486,3456" to="4629,3599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600" to="4629,3600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600" to="4629,3743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744" to="4629,3744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744" to="4629,3887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888" to="4629,3888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3888" to="4629,4031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4032" to="4629,403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4032" to="4629,4175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4176" to="4629,4176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4176" to="4629,4319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86,4320" to="4629,4320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8662;top:3168;width:143;height:863">
                  <v:line id="shape_0" from="8662,3168" to="8805,3311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312" to="8805,331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312" to="8805,3455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456" to="8805,3456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456" to="8805,3599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600" to="8805,3600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600" to="8805,3743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744" to="8805,3744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744" to="8805,3887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888" to="8805,3888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3888" to="8805,4031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2,4032" to="8805,403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4630,4320" to="4630,4607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630,4608" to="8805,4608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6,4320" to="8806,4607" stroked="t" o:allowincell="f" style="position:absolute;flip:y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6,3024" to="8806,3167" stroked="t" o:allowincell="f" style="position:absolute;flip:y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66,3024" to="8805,3024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66,3888" to="7366,4607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6,3024" to="9669,3024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6,4608" to="9669,4608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9526;top:3168;width:143;height:863">
                  <v:line id="shape_0" from="9526,3168" to="9669,3311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312" to="9669,331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312" to="9669,3455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456" to="9669,3456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456" to="9669,3599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600" to="9669,3600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600" to="9669,3743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744" to="9669,3744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744" to="9669,3887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888" to="9669,3888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3888" to="9669,4031" stroked="t" o:allowincell="f" style="position:absolute;flip:x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526,4032" to="9669,403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9670,3024" to="9670,3167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670,4032" to="9670,4607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0;top:2592;width:1583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8;top:3744;width:1007;height:71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66;top:3744;width:1007;height:86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45;top:3456;width:863;height:71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50;top:3456;width:863;height:71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82;top:2592;width:719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18,4320" to="9093,4320" stroked="t" o:allowincell="f" style="position:absolute;mso-position-horizontal-relative:margin;mso-position-vertical-relative:pag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8662,4176" to="8949,4176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06,4032" to="8806,4175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086;top:3888;width:1007;height:575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 No circuíto da figura determinar:</w:t>
      </w:r>
    </w:p>
    <w:p>
      <w:pPr>
        <w:pStyle w:val="Normal"/>
        <w:jc w:val="both"/>
        <w:rPr/>
      </w:pPr>
      <w:r>
        <w:rPr/>
        <w:t xml:space="preserve">a) a diferencia de potencial entre os puntos A e B , b) a intensidade que circula pola resistencia de 10 </w:t>
      </w:r>
      <w:r>
        <w:rPr>
          <w:rFonts w:eastAsia="Symbol" w:cs="Symbol" w:ascii="Symbol" w:hAnsi="Symbol"/>
          <w:lang w:val="es-ES_tradnl"/>
        </w:rPr>
        <w:t></w:t>
      </w:r>
      <w:r>
        <w:rPr>
          <w:lang w:val="es-ES_tradnl"/>
        </w:rPr>
        <w:t>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 xml:space="preserve">2º.-Tres cargas de 2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C están situadas nos tres vértices A, B e C dun cadrado de 1 m de lado, determinar: a) o módulo da intensidade de campo eléctrico no carto vértice D, b) o potencial eléctrico no centro do cadrado K=9.10</w:t>
      </w:r>
      <w:r>
        <w:rPr>
          <w:vertAlign w:val="superscript"/>
          <w:lang w:val="es-ES_tradnl"/>
        </w:rPr>
        <w:t>9</w:t>
      </w:r>
      <w:r>
        <w:rPr>
          <w:lang w:val="es-ES_tradnl"/>
        </w:rPr>
        <w:t xml:space="preserve"> N.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C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/>
        <w:t>3º A entalpía de combustión do propano (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) é de -2217,9 KJ/mol, sendo a entalpía de formación do  CO</w:t>
      </w:r>
      <w:r>
        <w:rPr>
          <w:vertAlign w:val="subscript"/>
        </w:rPr>
        <w:t>2</w:t>
      </w:r>
      <w:r>
        <w:rPr/>
        <w:t xml:space="preserve">  -393,5 KJ/mol e a de formación da auga é de -285,5 KJ/mol. Determinar: a) a entalpía de formación do propano, b)  o número de átomos de carbono hai en 100 litros dese gas medidos en condicións normais (Volume dun mol de gas en CN 22,4 litros)</w:t>
      </w:r>
    </w:p>
    <w:p>
      <w:pPr>
        <w:pStyle w:val="Normal"/>
        <w:jc w:val="both"/>
        <w:rPr/>
      </w:pPr>
      <w:r>
        <w:rPr/>
        <w:t>4º Ecuación de estado dos gases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49010</wp:posOffset>
                </wp:positionH>
                <wp:positionV relativeFrom="page">
                  <wp:posOffset>2834640</wp:posOffset>
                </wp:positionV>
                <wp:extent cx="36576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3.2pt;mso-position-vertical-relative:page;margin-left:47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IES de Fene</w:t>
    </w:r>
  </w:p>
  <w:p>
    <w:pPr>
      <w:pStyle w:val="Header"/>
      <w:jc w:val="right"/>
      <w:rPr>
        <w:lang w:val="es-ES_tradnl"/>
      </w:rPr>
    </w:pPr>
    <w:r>
      <w:rPr>
        <w:lang w:val="es-ES_tradnl"/>
      </w:rPr>
      <w:t>Seminario de Física e Química</w:t>
    </w:r>
  </w:p>
  <w:p>
    <w:pPr>
      <w:pStyle w:val="Header"/>
      <w:jc w:val="right"/>
      <w:rPr>
        <w:lang w:val="es-ES_tradnl"/>
      </w:rPr>
    </w:pPr>
    <w:r>
      <w:rPr>
        <w:lang w:val="es-ES_tradnl"/>
      </w:rPr>
      <w:t>1º exame 3ª avalicion, 1º de Bacharelato</w:t>
    </w:r>
  </w:p>
  <w:p>
    <w:pPr>
      <w:pStyle w:val="Header"/>
      <w:jc w:val="right"/>
      <w:rPr>
        <w:lang w:val="es-ES_tradnl"/>
      </w:rPr>
    </w:pPr>
    <w:r>
      <w:rPr>
        <w:lang w:val="es-ES_tradnl"/>
      </w:rPr>
      <w:t>19-5-200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36:00Z</dcterms:created>
  <dc:creator>vila</dc:creator>
  <dc:description/>
  <dc:language>en-US</dc:language>
  <cp:lastModifiedBy>vila</cp:lastModifiedBy>
  <dcterms:modified xsi:type="dcterms:W3CDTF">2003-05-18T22:53:00Z</dcterms:modified>
  <cp:revision>2</cp:revision>
  <dc:subject/>
  <dc:title>Nº</dc:title>
</cp:coreProperties>
</file>